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(SBB) – Chemins de fer fédéraux suisses (CF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Schnellzug Epoche 2</w:t>
      </w:r>
      <w:r>
        <w:rPr/>
        <w:t xml:space="preserve"> mit Lokomotive Ae 3/6 II im Ablieferungszustand (1925) mit braunem Anst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</w:t>
      </w:r>
      <w:r>
        <w:rPr>
          <w:i/>
          <w:iCs/>
        </w:rPr>
        <w:t xml:space="preserve">Arthur </w:t>
      </w:r>
      <w:r>
        <w:rPr/>
        <w:t xml:space="preserve">Meyer  (Lok nach </w:t>
      </w:r>
      <w:r>
        <w:rPr>
          <w:i/>
          <w:iCs/>
        </w:rPr>
        <w:t>Jean-Yves Canovil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8"/>
        <w:gridCol w:w="6344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BB Ae 3/6 II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Lok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(Baujahr: 1925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Phasen: 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uto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fr-FR"/>
              </w:rPr>
              <w:t>Arthur Meyer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Adaption des Originals v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fr-FR"/>
              </w:rPr>
              <w:t>Jean-Yves Canovi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8:31:00Z</dcterms:created>
  <dc:creator>Arthur Meyer</dc:creator>
  <dc:description/>
  <dc:language>en-US</dc:language>
  <cp:lastModifiedBy>Arthur Meyer</cp:lastModifiedBy>
  <dcterms:modified xsi:type="dcterms:W3CDTF">2001-11-21T18:41:00Z</dcterms:modified>
  <cp:revision>1</cp:revision>
  <dc:subject/>
  <dc:title>Schweizerische Bundesbahnen (SBB) – Chemins de fer fédéraux suisses (CFF)</dc:title>
</cp:coreProperties>
</file>