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jc w:val="center"/>
        <w:rPr/>
      </w:pPr>
      <w:r>
        <w:rPr/>
        <w:drawing>
          <wp:inline distT="0" distB="0" distL="0" distR="0">
            <wp:extent cx="914400" cy="1009015"/>
            <wp:effectExtent l="0" t="0" r="0" b="0"/>
            <wp:docPr id="1" name="logo-vv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-vv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lang w:val="fr-FR"/>
        </w:rPr>
      </w:pPr>
      <w:r>
        <w:rPr>
          <w:lang w:val="fr-FR"/>
        </w:rPr>
        <w:t>Vapeur Val-de-Travers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/>
      </w:pPr>
      <w:r>
        <w:rPr/>
        <w:drawing>
          <wp:inline distT="0" distB="0" distL="0" distR="0">
            <wp:extent cx="2838450" cy="1438275"/>
            <wp:effectExtent l="0" t="0" r="0" b="0"/>
            <wp:docPr id="2" name="tiger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gerl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466975" cy="1752600"/>
            <wp:effectExtent l="0" t="0" r="0" b="0"/>
            <wp:docPr id="3" name="tigerl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gerli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28"/>
        <w:gridCol w:w="6344"/>
      </w:tblGrid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zeichnung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VVT E 3/3 "Tigerli" (Vapeur Val-de-Travers)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ttung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mpflok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poche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-6 (Erbauer: SLM Winterthur; Baujahr: 1911)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nd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weiz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erleitung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in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hrtrichtung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es möglich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imierte Lok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 (Phasen: 4)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rspannbetrieb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ld für rechten Stromabnehmer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in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tor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rthur Meyer (arthurmeyer1@yahoo.de)</w:t>
            </w:r>
          </w:p>
        </w:tc>
      </w:tr>
    </w:tbl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/>
      </w:pPr>
      <w:r>
        <w:rPr/>
        <w:t>Der Museumsbahnverein "Vapeur Val-de-Travers" betreibt im Neuenburger Jura in der Schweiz einen rührigen Nostalgiebetrieb mit mehreren Dampfloks und ausgemusterten Wagen der Schweizerischen (SBB) und der Österreichischen Bundesbahnen (ÖB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MM-Züge zeigen eine der Dampfloks des Vereins, die E 3/3 (die ehemalige SBB-Lok trug in der Schweiz den Spitznahmen "Tigerli"), mit drei ehemaligen ÖBB-Spantenwagen und einem SBB RIC-B der schweren Bauart im neuen VVT-Anstr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ähere Angaben über die Dampfbahn im Travers-Tal im Internet: </w:t>
      </w:r>
      <w:hyperlink r:id="rId5">
        <w:r>
          <w:rPr>
            <w:rStyle w:val="InternetLink"/>
          </w:rPr>
          <w:t>http://www.vvt.ch/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vvt.ch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09:05:00Z</dcterms:created>
  <dc:creator>Arthur Meyer</dc:creator>
  <dc:description/>
  <dc:language>en-US</dc:language>
  <cp:lastModifiedBy>Arthur Meyer</cp:lastModifiedBy>
  <dcterms:modified xsi:type="dcterms:W3CDTF">2001-12-04T09:19:00Z</dcterms:modified>
  <cp:revision>1</cp:revision>
  <dc:subject/>
  <dc:title> </dc:title>
</cp:coreProperties>
</file>