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hweizerische Bundesbahnen (SBB – CFF – FF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BB-Schnellzugswagen für den internationalen Verkehr (Schwere Stahlbauart), Epoche 2 -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-RIC 51 85 17-43: Baujahr: 1934-40</w:t>
      </w:r>
    </w:p>
    <w:p>
      <w:pPr>
        <w:pStyle w:val="Normal"/>
        <w:rPr/>
      </w:pPr>
      <w:r>
        <w:rPr/>
        <w:t>B-RIC 51 85 29-43; Baujahr: 1936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GB"/>
        </w:rPr>
        <w:t>Autor: Arthur Meyer (</w:t>
      </w:r>
      <w:hyperlink r:id="rId2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1"/>
        <w:rPr/>
      </w:pPr>
      <w:r>
        <w:rPr/>
        <w:t>SBB-Schnellzug mit verschiedenen Wagen der Schweren Stahlbauart, Epoche 3 –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BB-Lok Ae 4/7  + verschiedene SBB-RIC-Wagen schwerer Stahlbau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fr-FR"/>
        </w:rPr>
        <w:t xml:space="preserve">Autoren: </w:t>
      </w:r>
      <w:r>
        <w:rPr>
          <w:i/>
          <w:iCs/>
          <w:lang w:val="en-GB"/>
        </w:rPr>
        <w:t>Franco Sartori (Lok) und Arthur Meyer (Wagen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hurmeyer1@yahoo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8:45:00Z</dcterms:created>
  <dc:creator>Arthur Meyer</dc:creator>
  <dc:description/>
  <dc:language>en-US</dc:language>
  <cp:lastModifiedBy>Arthur Meyer</cp:lastModifiedBy>
  <dcterms:modified xsi:type="dcterms:W3CDTF">2001-11-18T08:50:00Z</dcterms:modified>
  <cp:revision>1</cp:revision>
  <dc:subject/>
  <dc:title>Schweizerische Bundesbahnen (SBB – CFF – FFS)</dc:title>
</cp:coreProperties>
</file>