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chweizerische Bundesbahnen (SBB) – Chemins de fer fédéraux suisses (CFF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 xml:space="preserve">Ae 3/6 II 10439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Historische Lokomotive des SBB-Depots Olten (äusserlich mit braunem Anstrich, Stirn- und Führerstandstüren in den Ablieferungszustand [Epoche 2] zurückversetzt.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28"/>
        <w:gridCol w:w="6344"/>
      </w:tblGrid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zeichnung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SBB Ae 3/6 II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ttung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Lok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poche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(Baujahr: 1925)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nd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weiz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erleitung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 (58)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hrtrichtung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es möglich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imierte Lok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 (Phasen: 8)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rspannbetrieb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ld für rechten Stromabnehmer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tor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fr-FR"/>
              </w:rPr>
              <w:t>Arthur Meyer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/ Adaption des Originals vo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fr-FR"/>
              </w:rPr>
              <w:t>Jean-Yves Canovill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18:21:00Z</dcterms:created>
  <dc:creator>Arthur Meyer</dc:creator>
  <dc:description/>
  <dc:language>en-US</dc:language>
  <cp:lastModifiedBy>Arthur Meyer</cp:lastModifiedBy>
  <dcterms:modified xsi:type="dcterms:W3CDTF">2001-11-21T18:27:00Z</dcterms:modified>
  <cp:revision>2</cp:revision>
  <dc:subject/>
  <dc:title>Ae 3/6 II</dc:title>
</cp:coreProperties>
</file>