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ensingen-Balsthal-Bahn (OeBB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) Personenzug Epoche 3 mit Lok Ce 2/2 und B2-Wagen (ex Gotthardbah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28"/>
        <w:gridCol w:w="6344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eichn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eBB Ce 2/2 (Oensingen-Balsthal-Bahn) + Personenzug Epoche 3 (umgebaute ehemalige B2ü der Gotthardbahn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t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Lok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oche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d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weiz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erlei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 (58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trich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s möglich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mierte Lok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 (Phasen: 5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spannbetrieb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ld für rechten Stromabnehmer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>Arthur Meyer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(arthurmeyer1@yahoo.de)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) "Blauer Pfeil" Be 2/4 (ehemals Ce 2/4 "Roter Pfeil" der SB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318"/>
      </w:tblGrid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eichnung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OeBB Be 2/4 (ex SBB Ce 2/4)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ttung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ktrotriebwagen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oche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d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weiz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erleitung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 (58)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trichtung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s möglich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mierte Lok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spannbetrieb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ld für rechten Stromabnehmer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: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>Arthur Meyer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(arthurmeyer1@yahoo.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Triebwagen besorgte nach dem Verkauf der Ce 2/2 eine Zeitlang den Personenverkehr im Tal der Juraklus von Balsthal. Heute gehört er – wieder im ursprünglichen, roten Kleid der SBB – zum umfangreichen Nostalgie-Fuhrpark der Oensingen-Balsthal-Ba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Bahn schreibt ihre Abkürzung zum Unterschied von den Österreichischen Bundesbahnen (ÖBB) mit O+e (OeBB </w:t>
      </w:r>
      <w:r>
        <w:rPr>
          <w:i/>
          <w:iCs/>
        </w:rPr>
        <w:t xml:space="preserve">nicht </w:t>
      </w:r>
      <w:r>
        <w:rPr/>
        <w:t>ÖBB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rthur Meyer, Wi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6:16:00Z</dcterms:created>
  <dc:creator>Arthur Meyer</dc:creator>
  <dc:description/>
  <dc:language>en-US</dc:language>
  <cp:lastModifiedBy>Arthur Meyer</cp:lastModifiedBy>
  <dcterms:modified xsi:type="dcterms:W3CDTF">2001-12-06T16:26:00Z</dcterms:modified>
  <cp:revision>1</cp:revision>
  <dc:subject/>
  <dc:title>Oensingen-Balsthal-Bahn (OeBB)</dc:title>
</cp:coreProperties>
</file>