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hweizerische Bundesbahnen (SBB) – Ferrovie federali svizzere (FFS)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Compagnie Internationale des Wagons-lits et des Grands Express Européens (CIWL)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"Gotthard-Pullman" </w:t>
      </w:r>
      <w:r>
        <w:rPr>
          <w:i/>
          <w:iCs/>
          <w:lang w:val="fr-FR"/>
        </w:rPr>
        <w:t>Basel SBB – Luzern / Zürich HB – Arth-Goldau – Gotthard – Lugano -Chiasso – Milano C. (1929)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/>
      </w:pPr>
      <w:r>
        <w:rPr/>
        <w:t>Der "Gotthard-Pullman" verkehrte in dieser Zusammensetzung im Sommer 1929 zwischen der Schweiz und Mailand mit zwei Flügelzügen ab Zürich bzw. Ba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sammenstellung: </w:t>
      </w:r>
      <w:r>
        <w:rPr>
          <w:i/>
          <w:iCs/>
        </w:rPr>
        <w:t>Arthur Mey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6:12:00Z</dcterms:created>
  <dc:creator>Arthur Meyer</dc:creator>
  <dc:description/>
  <dc:language>en-US</dc:language>
  <cp:lastModifiedBy>Arthur Meyer</cp:lastModifiedBy>
  <dcterms:modified xsi:type="dcterms:W3CDTF">2001-11-23T16:19:00Z</dcterms:modified>
  <cp:revision>1</cp:revision>
  <dc:subject/>
  <dc:title>Schweizerische Bundesbahnen (SBB) – Ferrovie federali svizzere (FFS)</dc:title>
</cp:coreProperties>
</file>