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drawing>
          <wp:inline distT="0" distB="0" distL="0" distR="0">
            <wp:extent cx="1496695" cy="182880"/>
            <wp:effectExtent l="0" t="0" r="0" b="0"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>C</w:t>
      </w:r>
      <w:r>
        <w:rPr>
          <w:sz w:val="20"/>
        </w:rPr>
        <w:t>LASSIC</w:t>
      </w:r>
      <w:r>
        <w:rPr/>
        <w:t xml:space="preserve"> </w:t>
      </w:r>
      <w:r>
        <w:rPr>
          <w:sz w:val="32"/>
        </w:rPr>
        <w:t>R</w:t>
      </w:r>
      <w:r>
        <w:rPr>
          <w:sz w:val="20"/>
        </w:rPr>
        <w:t xml:space="preserve">AIL 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weizerische Südostbahn (SOB)</w:t>
      </w:r>
      <w:r>
        <w:rPr/>
        <w:t xml:space="preserve">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28"/>
        <w:gridCol w:w="6344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eichn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OB Be 4/4 (ex BT) "Classic Rail"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t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Lok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oche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-6 (Ursprung der Lok: Epoche 2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weiz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rlei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 (58)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trichtung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s möglich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ierte Lok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spannbetrieb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d für rechten Stromabnehme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: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>Arthur Meyer, Wien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(arthurmeyer1@yahoo.d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429125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r Eisenbahn-Nostalgie-Zug "Classic Rail" der Südostbahn (SOB) mit ehemaligem CIWL-Teakholzspeisewagen (Hersteller: Ringhoffer, Prag-Smíchov) steht für Gesellschaftsfahrten zur Verfügu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net: </w:t>
      </w:r>
      <w:hyperlink r:id="rId4">
        <w:r>
          <w:rPr>
            <w:rStyle w:val="InternetLink"/>
          </w:rPr>
          <w:t>http://www.suedostbahn.ch/pages/classicrail_intro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uedostbahn.ch/pages/classicrail_intro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2:40:00Z</dcterms:created>
  <dc:creator>Arthur Meyer</dc:creator>
  <dc:description/>
  <dc:language>en-US</dc:language>
  <cp:lastModifiedBy>Arthur Meyer</cp:lastModifiedBy>
  <dcterms:modified xsi:type="dcterms:W3CDTF">2001-12-03T18:05:00Z</dcterms:modified>
  <cp:revision>2</cp:revision>
  <dc:subject/>
  <dc:title> </dc:title>
</cp:coreProperties>
</file>