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ezeichnung: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R 2016 Dispolok Alex + Sonderzug Alex Hamburg Altona - Berlin und zurüc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attung:                                       Diesello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poche:                                        5-6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berleitung:                                 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and:                                            Deutschl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ahrrichtung:                                Rechts und Link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imierte Lok:                             ne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Vorspannbetrieb:                           ne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ild für rechten Stromabnehmer:   ne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utor:                                        Tristan Zielinsk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@mail                                       taz@net-base.d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